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203200</wp:posOffset>
            </wp:positionV>
            <wp:extent cx="9779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</w:rPr>
        <w:t>LIEDER CIP/CPOC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32"/>
        </w:rPr>
        <w:t xml:space="preserve">LEADERSHIP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09-2010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IP*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na Garci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anelle Hill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randi Mendoz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gela Davids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uben Tor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eghan McAuliff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ulia Watt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AM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om Hallig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d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aye Gild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cialist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die Toup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a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nica Warr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l Bri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P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risten Patek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ehavior Interventionis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ristine Ashmea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unselo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le Vicar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indy Considin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eather Enochs-Sand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braria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bora Dilla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ncipa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issy Edgert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corder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nica Warr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aff Development Liaison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Cornman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* All CIP committee members are also members of the CPOC committee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POC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hick-fil-A, Jennifer Pearc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usin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Bonehead Graphics, Patrika Roman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n Bradfor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mmunity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r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rlos Mirand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stric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an McIlduff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eting dates: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ednesday, August 12 (CIP only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uesday, September 15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uesday, November 9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uesday, January 12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uesday, March 9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Tuesday May 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"/>
      <w:type w:val="nextPage"/>
      <w:pgSz w:w="12240" w:h="15840"/>
      <w:pgMar w:left="1440" w:right="144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left="-360" w:right="-540" w:hanging="0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Lieder Elementary</w:t>
      <w:tab/>
      <w:tab/>
      <w:tab/>
      <w:tab/>
      <w:tab/>
      <w:tab/>
      <w:tab/>
      <w:t>2009-2010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4:34:00Z</dcterms:created>
  <dc:creator>Missy Edgerton User</dc:creator>
  <dc:description/>
  <dc:language>en-US</dc:language>
  <cp:lastModifiedBy>CFISD</cp:lastModifiedBy>
  <cp:lastPrinted>2007-08-18T14:22:00Z</cp:lastPrinted>
  <dcterms:modified xsi:type="dcterms:W3CDTF">2009-08-20T00:50:00Z</dcterms:modified>
  <cp:revision>3</cp:revision>
  <dc:subject/>
  <dc:title>LIEDER LEADERSHIP ELECTED POSITIONS</dc:title>
</cp:coreProperties>
</file>